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Exercices de révision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I.  Instructions: Finissez chaque phrase deux fois: une fois avec</w:t>
      </w:r>
      <w:r>
        <w:rPr>
          <w:i/>
          <w:iCs/>
          <w:sz w:val="24"/>
          <w:szCs w:val="24"/>
        </w:rPr>
        <w:t xml:space="preserve"> qui</w:t>
      </w:r>
      <w:r>
        <w:rPr>
          <w:i w:val="false"/>
          <w:iCs w:val="false"/>
          <w:sz w:val="24"/>
          <w:szCs w:val="24"/>
        </w:rPr>
        <w:t xml:space="preserve"> et une fois avec </w:t>
      </w:r>
      <w:r>
        <w:rPr>
          <w:i/>
          <w:iCs/>
          <w:sz w:val="24"/>
          <w:szCs w:val="24"/>
        </w:rPr>
        <w:t>que</w:t>
      </w:r>
      <w:r>
        <w:rPr>
          <w:i w:val="false"/>
          <w:iCs w:val="false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Exemple:  Words With Friends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Vous écrivez: </w:t>
      </w:r>
      <w:r>
        <w:rPr>
          <w:i/>
          <w:iCs/>
          <w:sz w:val="24"/>
          <w:szCs w:val="24"/>
        </w:rPr>
        <w:t xml:space="preserve">  Words With Friends est quelque chose qui est très amusant.  C'est un jeu que Mme. </w:t>
        <w:tab/>
        <w:tab/>
        <w:tab/>
        <w:t>Lambert adore.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a.  Voldemort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b.  Les profs ici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c.  </w:t>
      </w:r>
      <w:r>
        <w:rPr>
          <w:i/>
          <w:iCs/>
          <w:sz w:val="24"/>
          <w:szCs w:val="24"/>
        </w:rPr>
        <w:t>La Bohème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II.  Instructions:  remplissez chaque phrase avec </w:t>
      </w:r>
      <w:r>
        <w:rPr>
          <w:b/>
          <w:bCs/>
          <w:i w:val="false"/>
          <w:iCs w:val="false"/>
          <w:sz w:val="24"/>
          <w:szCs w:val="24"/>
          <w:u w:val="single"/>
        </w:rPr>
        <w:t>un verbe réfléchi dans le temps correcte</w:t>
      </w:r>
      <w:r>
        <w:rPr>
          <w:i w:val="false"/>
          <w:iCs w:val="false"/>
          <w:sz w:val="24"/>
          <w:szCs w:val="24"/>
        </w:rPr>
        <w:t xml:space="preserve">.  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a.  Tu étais tellement fatigué que tu __________________________ tout de suite.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b.  Mes parents _________________________ parce que je suis rentré après minuit.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c.  Si vous aviez été en retard, vous _____________________________.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d.  Quand on va à une bonne fête, on __________________________!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e.  Hier j'ai oublié mes devoirs, mais aujourd'hui, je vais ________________________ d'apporter </w:t>
        <w:tab/>
        <w:t>mes devoirs!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f.  Si quelqu'un disait qu'on utilise </w:t>
      </w:r>
      <w:r>
        <w:rPr>
          <w:i/>
          <w:iCs/>
          <w:sz w:val="24"/>
          <w:szCs w:val="24"/>
        </w:rPr>
        <w:t>avoir</w:t>
      </w:r>
      <w:r>
        <w:rPr>
          <w:i w:val="false"/>
          <w:iCs w:val="false"/>
          <w:sz w:val="24"/>
          <w:szCs w:val="24"/>
        </w:rPr>
        <w:t xml:space="preserve"> au passé composé avec les verbes réfléchis, il </w:t>
        <w:tab/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ab/>
        <w:t>________________________________!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g.  Quand ce sera l'été, nous _____________________________ à midi tous les jours.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h.  Mme. Lambert ______________________ si l'examen final devrait être impossible ou simplement </w:t>
        <w:tab/>
        <w:t>très difficile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21:18:26Z</dcterms:created>
  <dc:creator/>
  <dc:description/>
  <dc:language>en-US</dc:language>
  <cp:lastModifiedBy/>
  <cp:revision>0</cp:revision>
  <dc:subject/>
  <dc:title/>
</cp:coreProperties>
</file>